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ГЕОГРАФИЧЕСКАЯ СРЕДА И ЕЁ РОЛЬ В ЖИЗНИ ОБЩЕСТВА</w:t>
      </w:r>
    </w:p>
    <w:p>
      <w:pPr>
        <w:pStyle w:val="Style14"/>
        <w:rPr>
          <w:b/>
          <w:b/>
        </w:rPr>
      </w:pPr>
      <w:r>
        <w:rPr>
          <w:b/>
        </w:rPr>
        <w:t xml:space="preserve">  </w:t>
      </w:r>
    </w:p>
    <w:p>
      <w:pPr>
        <w:pStyle w:val="Style14"/>
        <w:rPr/>
      </w:pPr>
      <w:r>
        <w:rPr/>
        <w:t xml:space="preserve">Географическая среда – одно из важнейших понятий географической науки. Оно было предложено ещё в конце Х I Х века известным французским географом – Элизе Реклю. </w:t>
      </w:r>
    </w:p>
    <w:p>
      <w:pPr>
        <w:pStyle w:val="Style14"/>
        <w:rPr/>
      </w:pPr>
      <w:r>
        <w:rPr/>
        <w:t xml:space="preserve">Географическая среда – та часть природы, с которой человеческое общество непосредственно взаимодействует в своей жизни и производственной деятельности на данном этапе исторического развития.    Географическая среда – необходимое условие жизни и деятельности общества. Это среда обитания, источник ресурсов, влияет на здоровье и настроение, на духовную культуру. Как правило, чем разнообразнее географическая среда, тем лучше условия общественного развития. Ещё К. Маркс говорил о том что «вся история человеческого общества – это история его   взаимодействия с природой…». Это взаимодействие носит противоречивый характер. С одной стороны человек берёт из природы всё,   что ему необходимо, тем самым наносит природе непоправимый вред. </w:t>
      </w:r>
    </w:p>
    <w:p>
      <w:pPr>
        <w:pStyle w:val="Style14"/>
        <w:rPr/>
      </w:pPr>
      <w:r>
        <w:rPr/>
        <w:t xml:space="preserve">Особенно в ХХ веке давление на природу резко возросло. Так, за последние 30 лет в мире было использовано столько природных ресурсов, сколько за всю предшествующую историю человечества. В связи с этим возникла угроза истощения и даже исчерпания некоторых видов ресурсов. Это, прежде всего, относится к минерально-сырьевым, водным и другим видам ресурсов. </w:t>
      </w:r>
    </w:p>
    <w:p>
      <w:pPr>
        <w:pStyle w:val="Style14"/>
        <w:rPr/>
      </w:pPr>
      <w:r>
        <w:rPr/>
        <w:t xml:space="preserve">Одновременно   возросли масштабы возвращения в природу отходов, что вызвало угрозу загрязнения. По донным ученых, на сегодняшний день на каждого жителя планеты приходится (условно) 200 кг отходов. В наши дни антропогенные ландшафты уже занимают 60% земной суши. 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/>
      </w:pPr>
      <w:r>
        <w:rPr/>
        <w:t xml:space="preserve">Таким образом, перед обществом возникло две проблемы: </w:t>
      </w:r>
    </w:p>
    <w:p>
      <w:pPr>
        <w:pStyle w:val="Style14"/>
        <w:rPr/>
      </w:pPr>
      <w:r>
        <w:rPr/>
        <w:t xml:space="preserve">истощение природных ресурсов, </w:t>
      </w:r>
    </w:p>
    <w:p>
      <w:pPr>
        <w:pStyle w:val="Style14"/>
        <w:rPr/>
      </w:pPr>
      <w:r>
        <w:rPr/>
        <w:t xml:space="preserve">загрязнение окружающей среды, для решения которых необходимо объединить усилия всех стран </w:t>
      </w:r>
    </w:p>
    <w:p>
      <w:pPr>
        <w:pStyle w:val="Style14"/>
        <w:spacing w:before="280" w:after="280"/>
        <w:rPr/>
      </w:pPr>
      <w:r>
        <w:rPr/>
        <w:t xml:space="preserve">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1:52:00Z</dcterms:created>
  <dc:creator>tester</dc:creator>
  <dc:description/>
  <cp:keywords/>
  <dc:language>en-US</dc:language>
  <cp:lastModifiedBy>tester</cp:lastModifiedBy>
  <dcterms:modified xsi:type="dcterms:W3CDTF">2005-11-24T11:52:00Z</dcterms:modified>
  <cp:revision>2</cp:revision>
  <dc:subject/>
  <dc:title> ГЕОГРАФИЧЕСКАЯ СРЕДА И ЕЁ РОЛЬ В ЖИЗНИ ОБЩЕСТВА </dc:title>
</cp:coreProperties>
</file>